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2066753840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1093275863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394071259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